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28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426" w:hanging="426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W Dzienniku Urzędowym Unii Europejskiej nr </w:t>
            </w:r>
            <w:r>
              <w:rPr>
                <w:b/>
                <w:sz w:val="20"/>
                <w:szCs w:val="20"/>
              </w:rPr>
              <w:t>L 104</w:t>
            </w:r>
            <w:r>
              <w:rPr>
                <w:sz w:val="20"/>
                <w:szCs w:val="20"/>
              </w:rPr>
              <w:t xml:space="preserve"> z 3 kwietnia 2014 r. opublikowane zostały następujące </w:t>
            </w:r>
            <w:r>
              <w:rPr>
                <w:b/>
                <w:sz w:val="20"/>
                <w:szCs w:val="20"/>
              </w:rPr>
              <w:t>rozporządzenia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Akapitzlist"/>
              <w:spacing w:lineRule="auto" w:line="360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/>
              <w:ind w:left="714" w:hanging="357"/>
              <w:jc w:val="both"/>
              <w:rPr/>
            </w:pPr>
            <w:r>
              <w:rPr>
                <w:b/>
                <w:sz w:val="20"/>
                <w:szCs w:val="20"/>
              </w:rPr>
              <w:t>rozporządzenie wykonawcze Komisji</w:t>
            </w:r>
            <w:r>
              <w:rPr>
                <w:sz w:val="20"/>
                <w:szCs w:val="20"/>
              </w:rPr>
              <w:t xml:space="preserve"> (UE) nr </w:t>
            </w:r>
            <w:r>
              <w:rPr>
                <w:b/>
                <w:sz w:val="20"/>
                <w:szCs w:val="20"/>
              </w:rPr>
              <w:t>349/2014</w:t>
            </w:r>
            <w:r>
              <w:rPr>
                <w:sz w:val="20"/>
                <w:szCs w:val="20"/>
              </w:rPr>
              <w:t xml:space="preserve"> z 3 kwietnia 2014 r. dotyczące klasyfikacji niektórych towarów według Nomenklatury scalonej.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ękki dwustronny artyku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postac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zyka z wypchanymi krawędzia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pchanym dne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pokryty materiałami włókienniczymi, przeznaczony dla małych zwierząt domowych, zaklasyfikowano do kodu CN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07 90 9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/>
              <w:ind w:left="714" w:hanging="357"/>
              <w:jc w:val="both"/>
              <w:rPr/>
            </w:pPr>
            <w:r>
              <w:rPr>
                <w:b/>
                <w:sz w:val="20"/>
                <w:szCs w:val="20"/>
              </w:rPr>
              <w:t>rozporządzenie wykonawcze Komisji</w:t>
            </w:r>
            <w:r>
              <w:rPr>
                <w:sz w:val="20"/>
                <w:szCs w:val="20"/>
              </w:rPr>
              <w:t xml:space="preserve"> (UE) nr </w:t>
            </w:r>
            <w:r>
              <w:rPr>
                <w:b/>
                <w:sz w:val="20"/>
                <w:szCs w:val="20"/>
              </w:rPr>
              <w:t>350/2014</w:t>
            </w:r>
            <w:r>
              <w:rPr>
                <w:sz w:val="20"/>
                <w:szCs w:val="20"/>
              </w:rPr>
              <w:t xml:space="preserve"> z 3 kwietnia 2014 r. dotyczące klasyfikacji niektórych towarów według Nomenklatury scalonej.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ykuł przeznaczony dla k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mający na celu przyciągnąć koty i trzymać je z dala od mebli, składający się z:</w:t>
            </w:r>
          </w:p>
          <w:p>
            <w:pPr>
              <w:pStyle w:val="Normal"/>
              <w:spacing w:lineRule="auto" w:line="360" w:before="0" w:after="0"/>
              <w:ind w:left="993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─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ianego pudełka pokrytego wewnątrz oraz na zewnątrz materiałem włókienniczym, z otworem od przodu, w którym kot może spać,</w:t>
            </w:r>
          </w:p>
          <w:p>
            <w:pPr>
              <w:pStyle w:val="Normal"/>
              <w:spacing w:lineRule="auto" w:line="360" w:before="0" w:after="0"/>
              <w:ind w:left="993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─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onowej rury wykonanej z tektury pokrytej sizalem,</w:t>
            </w:r>
          </w:p>
          <w:p>
            <w:pPr>
              <w:pStyle w:val="Normal"/>
              <w:spacing w:lineRule="auto" w:line="360" w:before="0" w:after="0"/>
              <w:ind w:left="993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─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ianej platformy pokrytej materiałem włókienniczym, na której kot może leżeć oraz</w:t>
            </w:r>
          </w:p>
          <w:p>
            <w:pPr>
              <w:pStyle w:val="Normal"/>
              <w:spacing w:lineRule="auto" w:line="360" w:before="0" w:after="0"/>
              <w:ind w:left="993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─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ianej rury, pokrytej materiałem włókienniczym, do której kot może się wczołgać.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lasyfikowano do kodu CN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07 90 9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ind w:left="42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rządzenia te wejdą w życie dwudziestego dnia po ich opublikowaniu w Dzienniku Urzędowym Unii Europejskiej, tj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 kwietnia 2014 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dniu tracą ważność wiążące informacje taryfowe (WIT), które nie są zgodne z tymi rozporządzeniami, jednak mogą być nadal</w:t>
            </w:r>
          </w:p>
          <w:p>
            <w:pPr>
              <w:pStyle w:val="Normal"/>
              <w:spacing w:lineRule="auto" w:line="36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woływane zgodnie z art. 12 ust. 6 rozporządzenia (EWG) nr 2913/92 przez okres trzech miesięcy od dnia wejścia w życie tych rozporządzeń.</w:t>
            </w:r>
          </w:p>
          <w:p>
            <w:pPr>
              <w:pStyle w:val="Normal"/>
              <w:spacing w:lineRule="auto" w:line="36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/>
              <w:ind w:left="425" w:hanging="425"/>
              <w:jc w:val="both"/>
              <w:rPr/>
            </w:pPr>
            <w:r>
              <w:rPr>
                <w:sz w:val="20"/>
                <w:szCs w:val="20"/>
              </w:rPr>
              <w:t xml:space="preserve">W Dzienniku Urzędowym Unii Europejskiej nr </w:t>
            </w:r>
            <w:r>
              <w:rPr>
                <w:b/>
                <w:sz w:val="20"/>
                <w:szCs w:val="20"/>
              </w:rPr>
              <w:t>L 108</w:t>
            </w:r>
            <w:r>
              <w:rPr>
                <w:sz w:val="20"/>
                <w:szCs w:val="20"/>
              </w:rPr>
              <w:t xml:space="preserve"> z 11 kwietnia 2014 r. opublikowane zostały dwa </w:t>
            </w:r>
            <w:r>
              <w:rPr>
                <w:b/>
                <w:sz w:val="20"/>
                <w:szCs w:val="20"/>
              </w:rPr>
              <w:t xml:space="preserve">rozporządzenia wykonawcze Komisji zmieniające załącznik I do rozporządzenia Rady (EWG) nr 2658/87 </w:t>
            </w:r>
            <w:r>
              <w:rPr>
                <w:sz w:val="20"/>
                <w:szCs w:val="20"/>
              </w:rPr>
              <w:t>w sprawie nomenklatury taryfowej i statystycznej oraz w sprawie Wspólnej Taryfy Celnej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b/>
                <w:sz w:val="20"/>
                <w:szCs w:val="20"/>
              </w:rPr>
              <w:t>rozporządzenie wykonawcze Komisji</w:t>
            </w:r>
            <w:r>
              <w:rPr>
                <w:sz w:val="20"/>
                <w:szCs w:val="20"/>
              </w:rPr>
              <w:t xml:space="preserve"> (UE) nr </w:t>
            </w:r>
            <w:r>
              <w:rPr>
                <w:b/>
                <w:sz w:val="20"/>
                <w:szCs w:val="20"/>
              </w:rPr>
              <w:t>365/2014</w:t>
            </w:r>
            <w:r>
              <w:rPr>
                <w:sz w:val="20"/>
                <w:szCs w:val="20"/>
              </w:rPr>
              <w:t xml:space="preserve"> z 7 kwietnia 2014 r. w brzmieniu:</w:t>
            </w:r>
          </w:p>
          <w:p>
            <w:pPr>
              <w:pStyle w:val="Normal"/>
              <w:spacing w:lineRule="auto" w:line="36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dziale 4 Części drugiej Nomenklatury scalonej, określonej w załączniku I do rozporządzenia (EWG) nr 2658/87, dodaje się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ę dodatkową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brzmieniu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993" w:hanging="42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  <w:t xml:space="preserve">W podpozycjach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8 11 i 0408 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osuje się, co następuje:</w:t>
            </w:r>
          </w:p>
          <w:p>
            <w:pPr>
              <w:pStyle w:val="Normal"/>
              <w:spacing w:lineRule="auto" w:line="360" w:before="0" w:after="0"/>
              <w:ind w:left="99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ażenie »inaczej zakonserwowane« stosuje się również do żółtek jaj z ograniczoną ilością soli (zasadniczo do około 12 % masy) lub nieznacznymi ilościami substancji chemicznych dodanych w celach konserwacji, pod warunkiem że spełnione są oba następujące warunk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1418" w:hanging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kt zachowuje charakter żółtek jaj objętych podpozycjami 0408 11 i 0408 19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/>
              <w:ind w:left="1417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 lub substancji chemicznych nie można stosować na poziomie wyższym niż to konieczne do celów konserwacji.”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b/>
                <w:sz w:val="20"/>
                <w:szCs w:val="20"/>
              </w:rPr>
              <w:t>rozporządzenie wykonawcze Komisji</w:t>
            </w:r>
            <w:r>
              <w:rPr>
                <w:sz w:val="20"/>
                <w:szCs w:val="20"/>
              </w:rPr>
              <w:t xml:space="preserve"> (UE) nr </w:t>
            </w:r>
            <w:r>
              <w:rPr>
                <w:b/>
                <w:sz w:val="20"/>
                <w:szCs w:val="20"/>
              </w:rPr>
              <w:t>366/2014</w:t>
            </w:r>
            <w:r>
              <w:rPr>
                <w:sz w:val="20"/>
                <w:szCs w:val="20"/>
              </w:rPr>
              <w:t xml:space="preserve"> z 7 kwietnia 2014 r. w brzmieniu: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zęści drugiej Nomenklatury scalonej określonej w załączniku I do rozporządzenia (EWG) nr 2658/87 wprowadza się następujące zmiany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ind w:left="1134" w:hanging="425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W </w:t>
            </w:r>
            <w:r>
              <w:rPr>
                <w:b/>
                <w:sz w:val="20"/>
                <w:szCs w:val="20"/>
              </w:rPr>
              <w:t>dziale 13</w:t>
            </w:r>
            <w:r>
              <w:rPr>
                <w:sz w:val="20"/>
                <w:szCs w:val="20"/>
              </w:rPr>
              <w:t xml:space="preserve"> dodaje się </w:t>
            </w:r>
            <w:r>
              <w:rPr>
                <w:b/>
                <w:sz w:val="20"/>
                <w:szCs w:val="20"/>
              </w:rPr>
              <w:t>uwagę dodatkową 1</w:t>
            </w:r>
            <w:r>
              <w:rPr>
                <w:sz w:val="20"/>
                <w:szCs w:val="20"/>
              </w:rPr>
              <w:t xml:space="preserve"> w brzmieniu:</w:t>
            </w:r>
          </w:p>
          <w:p>
            <w:pPr>
              <w:pStyle w:val="Normal"/>
              <w:spacing w:lineRule="auto" w:line="360" w:before="0" w:after="0"/>
              <w:ind w:left="1418" w:hanging="42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  <w:t>Mieszaniny substancji pektynowych i cukru o zawartości cukru przekraczającej 90 % masy w przeliczeniu na suchą masę są wyłączone z klasyfikacji do podpozycji 1302 20 i co do zasady należy je klasyfikować do działu 17, ponieważ uznaje się, że charakter produktu jest wyznaczony przez cukier.”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ind w:left="1134" w:hanging="425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W </w:t>
            </w:r>
            <w:r>
              <w:rPr>
                <w:b/>
                <w:sz w:val="20"/>
                <w:szCs w:val="20"/>
              </w:rPr>
              <w:t>dziale 17</w:t>
            </w:r>
            <w:r>
              <w:rPr>
                <w:sz w:val="20"/>
                <w:szCs w:val="20"/>
              </w:rPr>
              <w:t xml:space="preserve"> dodaje się </w:t>
            </w:r>
            <w:r>
              <w:rPr>
                <w:b/>
                <w:sz w:val="20"/>
                <w:szCs w:val="20"/>
              </w:rPr>
              <w:t>uwagę dodatkową 8</w:t>
            </w:r>
            <w:r>
              <w:rPr>
                <w:sz w:val="20"/>
                <w:szCs w:val="20"/>
              </w:rPr>
              <w:t xml:space="preserve"> w brzmieniu:</w:t>
            </w:r>
          </w:p>
          <w:p>
            <w:pPr>
              <w:pStyle w:val="Normal"/>
              <w:spacing w:lineRule="auto" w:line="360" w:before="0" w:after="0"/>
              <w:ind w:left="1418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  <w:tab/>
              <w:t>W całej Nomenklaturze scalonej mieszaniny cukru z małymi ilościami innych substancji są klasyfikowane do działu 17, chyba że mają one charakter przetworu, który jest klasyfikowany gdzie indziej.”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ind w:left="1134" w:hanging="425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</w:t>
            </w:r>
            <w:r>
              <w:rPr>
                <w:b/>
                <w:sz w:val="20"/>
                <w:szCs w:val="20"/>
              </w:rPr>
              <w:t>dziale 21</w:t>
            </w:r>
            <w:r>
              <w:rPr>
                <w:sz w:val="20"/>
                <w:szCs w:val="20"/>
              </w:rPr>
              <w:t xml:space="preserve"> dodaje się </w:t>
            </w:r>
            <w:r>
              <w:rPr>
                <w:b/>
                <w:sz w:val="20"/>
                <w:szCs w:val="20"/>
              </w:rPr>
              <w:t>uwagę dodatkową 6</w:t>
            </w:r>
            <w:r>
              <w:rPr>
                <w:sz w:val="20"/>
                <w:szCs w:val="20"/>
              </w:rPr>
              <w:t xml:space="preserve"> w brzmieniu: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1418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  <w:tab/>
              <w:t>Przetwory na bazie kawy, herbaty lub maté (herbata paragwajska) lub ekstraktów, esencji i koncentratów z kawy, herbaty lub maté o zawartości cukru 97 % masy lub wyższej w przeliczeniu na suchą masę są wyłączone z klasyfikacji do pozycji 2101 i co do zasady należy je klasyfikować do działu 17. Charakter tych produktów nie jest już wyznaczany przez kawę, herbatę lub maté (herbata paragwajska) lub ekstrakty, esencje i koncentraty z kawy, herbaty lub maté.”</w:t>
            </w:r>
          </w:p>
          <w:p>
            <w:pPr>
              <w:pStyle w:val="Normal"/>
              <w:spacing w:lineRule="auto" w:line="360"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rządzenia te wejdą w życie dwudziestego dnia po ich opublikowaniu w Dzienniku Urzędowym Unii Europejskiej, tj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maja 2014 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4"/>
                  <w:szCs w:val="14"/>
                </w:rPr>
                <w:t>http://eur-lex.europa.eu/legal-content/PL/TXT/PDF/?uri=OJ:L:2014:104:FULL&amp;from=PL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4"/>
                  <w:szCs w:val="14"/>
                </w:rPr>
                <w:t>http://eur-lex.europa.eu/legal-content/PL/TXT/PDF/?uri=OJ:L:2014:108:FULL&amp;from=PL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Times New Roman" w:hAnsi="Times New Roman" w:cs="Times New Roman"/>
                <w:sz w:val="14"/>
                <w:szCs w:val="1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Ko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P17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- Dokumenty wymagane w obrocie z krajami trzecimi na podstawie przepisów o kontroli zgodności z normami handlowy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est kodem utworzonym na potrzeby obrotu z państwami trzecimi artykułami podlegającymi kontroli zgodności z normami handlowymi owoców i warzyw. Kontrolę taką przeprowadza właściwy inspektor Inspekcji Jakości Handlowej Artykułów Rolno-Spożywczych, a sama kontrola dotycz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łącznie świeżych owoców i warzy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a zgłoszeń celnych za pierwszy kwartał 2014 roku wykazała, że na 1134 zgłoszenia, w których pole 44 zawierało odniesienie do dokumentu 7P17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nad 20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yło dokonanych nieprawidłowo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ad 20% zgłoszeń przywołujących kod 7P17 dotyczyło takich towarów jak cement, ceramiczne urządzenia sanitarne, bramy garażowe, koparki, ładowarki, telefony komórkowe czy okulary przeciwsłoneczne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la towarów, dla których importer chce zadeklarować istnienie deklaracji/certyfikatu zgodności z wymaganiami (co przypuszczalnie było intencją zgłaszających) przewidziano kod dokument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P21 - deklaracja/certyfikat zgodnoś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ten kod powinien być wpisywany w polu 44 w przypadku przywozu wymienionych powyżej towarów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10253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cześnie uprzejmie informuję że wśród 20% zgłoszeń zawierających nieprawidłowo przywołany kod dokumentu znalazła się odzież używana i torebki, wobec których nie przewidziano żadnych dokumentów potwierdzających zgodność z normami. W przypadku odzieży i torebek w polu 44 nie powinien się znaleźć nie tylko kod 7P17, ale również nie należy wpisywać kodu 7P21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Cs/>
                <w:color w:val="10253F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10253F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25/2014&#10;z dnia 18.04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12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862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PL/TXT/PDF/?uri=OJ:L:2014:104:FULL&amp;from=PL" TargetMode="External"/><Relationship Id="rId3" Type="http://schemas.openxmlformats.org/officeDocument/2006/relationships/hyperlink" Target="http://eur-lex.europa.eu/legal-content/PL/TXT/PDF/?uri=OJ:L:2014:108:FULL&amp;from=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1:00Z</dcterms:created>
  <dc:creator>sadowskidariu</dc:creator>
  <dc:description/>
  <cp:keywords/>
  <dc:language>en-US</dc:language>
  <cp:lastModifiedBy>grabiecjanusz</cp:lastModifiedBy>
  <cp:lastPrinted>2014-04-18T07:45:00Z</cp:lastPrinted>
  <dcterms:modified xsi:type="dcterms:W3CDTF">2014-04-18T06:02:00Z</dcterms:modified>
  <cp:revision>6</cp:revision>
  <dc:subject/>
  <dc:title>Szanowni Państwo</dc:title>
</cp:coreProperties>
</file>